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Freshologi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web page for new updates, and upcoming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ll bug reports to our email address, or by repor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by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freshologies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http://www.fortunecity.com/skyscraper/binary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