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   Magma Security Gateway (DOS) v.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     Freshologies 1996-19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is a big issue with computers today, as well as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re vulnerable and can be 'hacked' out, and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an be stolen, lost, or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quote from 'The Future' a supplement to For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released September 22, 199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formation Security: Coping with Risks - Don't overreact to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s by reading about an incident, and then trying t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level of controls against a similar incident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.  If you do so, you're probably going to encounter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and some massive disruptions to your use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ma will provide added protection, without changing the w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erates.  It is provided as freeware, as well as 100% cripple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sider registering Magma for 10$ (see registration benef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ma offers more protection for your PC, with custom configur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elcome screens and even change prompts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signed primarily for areas where many computers are in us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extra protection, Magma will fend of a percent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s.  Yet Magma is just as efficient on a hom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dvertising the computer stats, or store informa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nstant information to any user who may have rebooted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tell the customer/user to call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ogging feature, Magma will store detailed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ogon/boot, any recording any failed password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1.03 comes configurable prompts.  You can now change M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it any situation or enviroment.  Professional, or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figured for any language desired.  All displays ar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, and can be changed as easily with any text edi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small size, Magma will run at great speed, and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spa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512k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00k disk space (depending on add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SDOS/PCDOS or compatibl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95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Magma settings, run Magma passing the /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Magma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EW IN VERSION 1.05 ** New configuration - easier to use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set a master system password up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up.  This can be done easily from within the configur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OST IMPORTANT PASSWORD FOR MAG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configuration is documented from wit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can be displayed, and edited using a simp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This section is total configurable to suit your needs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siness view, to a security point, any style you wish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TXT - printed before asking for username/password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oggled to print after each logon attempt, or jus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is option in the confi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###.TXT - ### represents a security level. 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to certain users who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.TXT - after a successful logon, this text fil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PASS.TXT - Bad password attempt file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ma is free to use by anyone.  But if you would like to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Magma, here is a list of all the benefits that co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ersonal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agma recover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ree upgrades via our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ree technical support as well as any help regarding Mag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is asked is 10$.  By registering, you allow us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velop Magma in the future.  This amount is very SMALL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security packag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TO CO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S version will be used in conjunction with our Windows95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on we will advance Magma into the most secure stage, an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, configurbility in one of the smallest packages 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upcom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otal windows95 integration.  Total lockout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Extra protection through Windows95 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orts to unix/su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Intranet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Optional background music/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otorola compatible pager alert to system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rovide exit codes to allow Magma to be used as a fron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vanced 13th root encryption/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etwor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onfigurable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/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to consider beta testing Magma in the future?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in development, and could use the additional feedback.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rs will receive fre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interests to : freshologies@rocketmail.com - subject: beta t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for all of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sk than you forward all of your questions and com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internet address at : freshologies@rocke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sit the home of Magma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fortunecity.com/skyscraper/binary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