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 Magma Security Gateway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 Freshologies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readme.1st document for update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ownward compati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ma Security Gateway is distributed as shareware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funtions, or time limit on any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is a very crude version of the installation. 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hat it does, see the end of this text.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version 1.07 and below, you must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nd start for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not installing from floppy disk, then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harddisk and unzip the contents of Magma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inimal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k space: 100k (reserved-excluding displa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, simply run the INSTALL file included.  It will au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, and configure Mag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hoose a start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Install t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Run magma configuration (magma/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NST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s a directory to store Magm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s magma.exe to start of your autoexec.bat along with break=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cks out F8 menu for Windows95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is means you can place magma anywhere, as long as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magm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ward all questions and comments to our internet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shologies@rocke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Mag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